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722- 3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dy utcai szennyvízcsatorna terveztetés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erületén még vannak olyan utcaszakaszok, ahol nincs kiépített szennyvíz gerincvezeték, vagy a tulajdonos csak idegen telkeken keresztül tud rácsatlakozni a hálózatra. Ennek elsődleges oka, hogy a terepviszonyok miatt gravitációsan nem lehetett rákötni a rendszer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egyik példája az Ady Endre utca Vörösmarty utcától nyugatra eső szakasza, ahol 4 ingatlantulajdonos nem tudta kiépíteni a rácsatlakoz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Ady u. 16/A tulajdonosa azzal a kéréssel fordult a Polgármesteri Hivatalhoz, hogy oldjuk meg a gerincvezeték kiépítését, és tegyük lehetővé a rácsatlakozásu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vizsgálva a lehetőségeket, azzal a ténnyel találkoztunk, hogy az Ady utca déli oldalán van egy nyomott gerincvezeték, amely Alsópáhok felől nyomja a szennyvizet a Honvéd Szanatóriumon keresztül a kertváros felé. Erre az ágra szintén nyomott vezetékkel tudott rácsatlakozni a SPAR áruház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szaki oldali lakóépületek csatlakozásának két módját látom megvalósíthatóna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ik a nyomott vezetékkel való rácsatlakozás a meglévő rendszerre, ami kissé költséges, de időben hamarabb végrehajtható megoldás. A tényleges bekerülési költsége csak a tervek birtokában állapítható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ásik lehetőség a leendő új buszpályaudvarunk megépítésével egyidőben, gravitációsan rácsatlakozni az új gerincvezetékre, amely minden bizonnyal nyomott lesz, de az a Vörösmarty utcai gerincre lesz csatlakoztat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ővel történt szemle és előzetes árajánlat alapján az Ady utcai új szennyvízgerinc kiépítésének várható tervezési költsége bruttó 850 ezer forint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szaki megoldást a közműszolgáltatóval való egyeztetés, és geodézia bemérések ismeretében lehet meghatározni. Ennek része lesz a kivitelezésre vonatkozó tervezői költségbecslés i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.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</w:rPr>
        <w:t xml:space="preserve">Hévíz Város Önkormányzat Képviselő-testülete elrendeli az Ady utca előterjesztésben jelzett szakaszán (utca nyugati végén), a szennyvízcsatorna rendszer (szennyvízelvezetés) engedélyezési terveinek elkészítését, tervek engedélyeztetését a 2/2016. (I.29.) költségvetési rendelet 1/8 melléklet általános tartalék sora terhére bruttó 850 ezer Ft összegben. 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egvalósítás forrásainak feltárásához ki kell dolgozni és tervezni kell közműfejlesztési hozzájárulások megállapítását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</w:rPr>
        <w:t>A Képviselő-testület felhatalmazza a polgármestert, hogy a tervezésre vonatkozóan indítsa el beszerzési eljárást, és keressen forrást e sürgős feladat mielőbbi megoldása érdekébe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októ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árosfejleszté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03:00Z</dcterms:created>
  <dc:creator>T-Cont Kft</dc:creator>
  <dc:description/>
  <cp:keywords/>
  <dc:language>en-US</dc:language>
  <cp:lastModifiedBy>Lajkó Erzsébet Márta</cp:lastModifiedBy>
  <cp:lastPrinted>2016-09-09T08:48:00Z</cp:lastPrinted>
  <dcterms:modified xsi:type="dcterms:W3CDTF">2016-09-23T10:24:00Z</dcterms:modified>
  <cp:revision>4</cp:revision>
  <dc:subject/>
  <dc:title>Iktatószám: PMK/144/2011</dc:title>
</cp:coreProperties>
</file>